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244"/>
        <w:gridCol w:w="1700"/>
      </w:tblGrid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-267335</wp:posOffset>
                      </wp:positionV>
                      <wp:extent cx="2176780" cy="1057275"/>
                      <wp:effectExtent l="0" t="635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6920" cy="1057320"/>
                                <a:chOff x="0" y="0"/>
                                <a:chExt cx="2176920" cy="10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3240"/>
                                  <a:ext cx="2176920" cy="60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position w:val="-4"/>
                                        <w:szCs w:val="20"/>
                                        <w:rFonts w:ascii="Arial" w:hAnsi="Arial" w:eastAsia="Times New Roman" w:cs="Arial"/>
                                        <w:color w:val="FFFFFF"/>
                                        <w:lang w:val="de-DE"/>
                                      </w:rPr>
                                      <w:t xml:space="preserve">Notting Hill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ind w:right="125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position w:val="-4"/>
                                        <w:szCs w:val="20"/>
                                        <w:rFonts w:ascii="Arial" w:hAnsi="Arial" w:eastAsia="Times New Roman" w:cs="Arial"/>
                                        <w:color w:val="FFFFFF"/>
                                        <w:lang w:val="de-DE"/>
                                      </w:rPr>
                                      <w:t>Ga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6240" y="38880"/>
                                  <a:ext cx="781560" cy="781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3640" y="0"/>
                                  <a:ext cx="781560" cy="781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2040" y="43920"/>
                                  <a:ext cx="781200" cy="78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2"/>
                                        <w:b/>
                                        <w:position w:val="24"/>
                                        <w:szCs w:val="20"/>
                                        <w:rFonts w:ascii="Arial" w:hAnsi="Arial" w:eastAsia="Times New Roman" w:cs="Arial"/>
                                        <w:color w:val="FFFFFF"/>
                                        <w:lang w:val="de-DE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55pt;margin-top:-21.05pt;width:171.4pt;height:83.25pt" coordorigin="5211,-421" coordsize="3428,166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969696" stroked="f" o:allowincell="f" style="position:absolute;left:5211;top:293;width:3427;height:95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position w:val="-4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de-DE"/>
                                </w:rPr>
                                <w:t xml:space="preserve">Notting Hil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right="125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position w:val="-4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de-DE"/>
                                </w:rPr>
                                <w:t>Gate</w:t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#3465a4" joinstyle="round" endcap="flat"/>
                        <w10:wrap type="none"/>
                      </v:shape>
                      <v:oval id="shape_0" stroked="t" o:allowincell="f" style="position:absolute;left:7016;top:-360;width:1230;height:1229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7138;top:-421;width:1230;height:1229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fillcolor="silver" stroked="t" o:allowincell="f" style="position:absolute;left:7104;top:-352;width:1229;height:1230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position w:val="24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de-DE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  <w:drawing>
                <wp:inline distT="0" distB="0" distL="0" distR="0">
                  <wp:extent cx="1092835" cy="8356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835660"/>
                          </a:xfrm>
                          <a:prstGeom prst="rect">
                            <a:avLst/>
                          </a:prstGeom>
                          <a:ln w="476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erschrift0"/>
              <w:numPr>
                <w:ilvl w:val="0"/>
                <w:numId w:val="0"/>
              </w:numPr>
              <w:spacing w:before="120" w:after="60"/>
              <w:rPr/>
            </w:pPr>
            <w:r>
              <w:rPr/>
              <w:t>Going to extremes</w:t>
              <w:br/>
              <w:t>Life style (TB 2A3)</w:t>
            </w:r>
          </w:p>
          <w:p>
            <w:pPr>
              <w:pStyle w:val="Berschrift0"/>
              <w:numPr>
                <w:ilvl w:val="0"/>
                <w:numId w:val="0"/>
              </w:numPr>
              <w:spacing w:before="120" w:after="60"/>
              <w:rPr/>
            </w:pPr>
            <w:r>
              <w:rPr/>
              <w:t xml:space="preserve">Name: 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Berschrift0"/>
              <w:snapToGrid w:val="false"/>
              <w:spacing w:before="12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Fill in the table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319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deca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picture 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artist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ther information?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60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70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80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90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oday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ography</w:t>
      </w:r>
    </w:p>
    <w:p>
      <w:pPr>
        <w:pStyle w:val="Normal"/>
        <w:rPr/>
      </w:pPr>
      <w:r>
        <w:rPr/>
        <w:t>Make questions and answers. You have to read them out with a partner.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When ...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Where ...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6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Arial"/>
        </w:rPr>
        <w:t xml:space="preserve"> </w:t>
      </w:r>
      <w:r>
        <w:rPr/>
        <w:t>Look at TB 2A6+7 for help.</w:t>
      </w:r>
    </w:p>
    <w:sectPr>
      <w:footerReference w:type="default" r:id="rId3"/>
      <w:type w:val="nextPage"/>
      <w:pgSz w:w="11906" w:h="16838"/>
      <w:pgMar w:left="1701" w:right="1701" w:gutter="0" w:header="0" w:top="567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onderzeichen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right" w:pos="8505" w:leader="none"/>
      </w:tabs>
      <w:spacing w:before="0" w:after="6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rFonts w:eastAsia="Arial"/>
      </w:rPr>
      <w:t xml:space="preserve"> </w:t>
    </w:r>
    <w:r>
      <w:rPr/>
      <w:t>(</w:t>
    </w:r>
    <w:r>
      <w:rPr/>
      <w:fldChar w:fldCharType="begin"/>
    </w:r>
    <w:r>
      <w:rPr/>
      <w:instrText xml:space="preserve"> CREATEDATE \@"dd.MM.yy" </w:instrText>
    </w:r>
    <w:r>
      <w:rPr/>
      <w:fldChar w:fldCharType="separate"/>
    </w:r>
    <w:r>
      <w:rPr/>
      <w:t>05.11.06</w:t>
    </w:r>
    <w:r>
      <w:rPr/>
      <w:fldChar w:fldCharType="end"/>
    </w:r>
    <w:r>
      <w:rPr/>
      <w:t>)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onderzeichen" w:hAnsi="Sonderzeichen" w:cs="Sonderzeiche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0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120" w:after="6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HG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7:05:00Z</dcterms:created>
  <dc:creator>dk</dc:creator>
  <dc:description/>
  <dc:language>en-US</dc:language>
  <cp:lastModifiedBy>dk</cp:lastModifiedBy>
  <dcterms:modified xsi:type="dcterms:W3CDTF">2006-11-05T18:39:00Z</dcterms:modified>
  <cp:revision>5</cp:revision>
  <dc:subject/>
  <dc:title>Themenplan Englisch</dc:title>
</cp:coreProperties>
</file>